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710"/>
        <w:gridCol w:w="1080"/>
        <w:gridCol w:w="270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Check the management practices you use to prevent crop pests, weeds, and diseases in the table below.</w:t>
            </w:r>
          </w:p>
        </w:tc>
      </w:tr>
      <w:tr>
        <w:trPr>
          <w:cantSplit w:val="true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771716662"/>
            <w:bookmarkStart w:id="1" w:name="__Fieldmark__3_771716662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rop rotation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771716662"/>
            <w:bookmarkStart w:id="3" w:name="__Fieldmark__4_771716662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il and crop nutrient management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771716662"/>
            <w:bookmarkStart w:id="5" w:name="__Fieldmark__5_771716662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ver crops/green manures/smother crop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771716662"/>
            <w:bookmarkStart w:id="7" w:name="__Fieldmark__6_771716662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iversified plantings/planting arrangement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7_771716662"/>
            <w:bookmarkStart w:id="9" w:name="__Fieldmark__7_771716662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anitation measures to remove disease vectors, weed seeds, and pest habitat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8_771716662"/>
            <w:bookmarkStart w:id="11" w:name="__Fieldmark__8_771716662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election of suitable species/growing location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9_771716662"/>
            <w:bookmarkStart w:id="13" w:name="__Fieldmark__9_771716662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isease/pest/weed resistant varietie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0_771716662"/>
            <w:bookmarkStart w:id="15" w:name="__Fieldmark__10_771716662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iming of planting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1_771716662"/>
            <w:bookmarkStart w:id="17" w:name="__Fieldmark__11_771716662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ater/Irrigation management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2_771716662"/>
            <w:bookmarkStart w:id="19" w:name="__Fieldmark__12_771716662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echanical or physical means (hoeing, pruning, picking, vacuuming, etc.)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3_771716662"/>
            <w:bookmarkStart w:id="21" w:name="__Fieldmark__13_771716662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gment pest predators/parasites/beneficials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4_771716662"/>
            <w:bookmarkStart w:id="23" w:name="__Fieldmark__14_771716662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velop habitat for natural enemies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5_771716662"/>
            <w:bookmarkStart w:id="25" w:name="__Fieldmark__15_771716662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struct habitat for predators (raptor perches, owl or bat boxes, frog ponds, etc.)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6_771716662"/>
            <w:bookmarkStart w:id="27" w:name="__Fieldmark__16_771716662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nsynthetic lures/traps/repellents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7_771716662"/>
            <w:bookmarkStart w:id="29" w:name="__Fieldmark__17_771716662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echanical cultivation/tillage or hand weeding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8_771716662"/>
            <w:bookmarkStart w:id="31" w:name="__Fieldmark__18_771716662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ulching with biodegradable material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9_771716662"/>
            <w:bookmarkStart w:id="33" w:name="__Fieldmark__19_771716662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owing or livestock grazing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0_771716662"/>
            <w:bookmarkStart w:id="35" w:name="__Fieldmark__20_771716662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laming, heat, steam or electrical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1_771716662"/>
            <w:bookmarkStart w:id="37" w:name="__Fieldmark__21_771716662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lastic or synthetic mulch/solarization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2_771716662"/>
            <w:bookmarkStart w:id="39" w:name="__Fieldmark__22_771716662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urning crops residue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3_771716662"/>
            <w:bookmarkStart w:id="41" w:name="__Fieldmark__23_771716662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describe)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2.  What are your significant (recurring or potentially problematic):</w:t>
            </w:r>
          </w:p>
        </w:tc>
      </w:tr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Pests</w:t>
            </w:r>
          </w:p>
        </w:tc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Weeds</w:t>
            </w:r>
          </w:p>
        </w:tc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Diseases</w:t>
            </w:r>
          </w:p>
        </w:tc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3.  If you use materials to manage pests (including natural botanical, mineral or allowed synthetics), please list all of these on your Materials List (C 11.0).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8_771716662"/>
            <w:bookmarkStart w:id="43" w:name="__Fieldmark__28_771716662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Listed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9_771716662"/>
            <w:bookmarkStart w:id="45" w:name="__Fieldmark__29_771716662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pest management materials used. Please describe the conditions under which you would use a material for pest management below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4.  Describe how and when you monitor the effectiveness of your pest management program, and whether you keep any monitoring records. Please have all records available for inspectio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5.  Do you burn crop residues?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32_771716662"/>
            <w:bookmarkStart w:id="47" w:name="__Fieldmark__32_771716662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33_771716662"/>
            <w:bookmarkStart w:id="49" w:name="__Fieldmark__33_771716662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describe the crop, purpose, location and timing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EN-QS-F-194-8, 2014.12.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Pest, Disease and Weed Management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4680"/>
              <w:tab w:val="clear" w:pos="936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C 8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4-8, 2014.12.15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33:00Z</dcterms:created>
  <dc:creator>Nathan Weber</dc:creator>
  <dc:description/>
  <dc:language>en-US</dc:language>
  <cp:lastModifiedBy>Nathan Weber</cp:lastModifiedBy>
  <dcterms:modified xsi:type="dcterms:W3CDTF">2016-04-27T15:33:00Z</dcterms:modified>
  <cp:revision>1</cp:revision>
  <dc:subject/>
  <dc:title/>
</cp:coreProperties>
</file>